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444488"/>
          <w:sz w:val="52"/>
          <w:szCs w:val="52"/>
        </w:rPr>
        <w:t>Sun</w:t>
      </w:r>
      <w:r>
        <w:rPr>
          <w:sz w:val="52"/>
          <w:szCs w:val="52"/>
        </w:rPr>
        <w:br/>
        <w:t>The sun</w:t>
        <w:br/>
        <w:t>Is a leaping fire</w:t>
        <w:br/>
        <w:t>Too hot</w:t>
        <w:br/>
        <w:t>To go near,</w:t>
        <w:br/>
        <w:br/>
        <w:t>But it will still</w:t>
        <w:br/>
        <w:t>Lie down</w:t>
        <w:br/>
        <w:t>In warm yellow squares</w:t>
        <w:br/>
        <w:t>On the floor</w:t>
        <w:br/>
        <w:br/>
        <w:t>Like a flat</w:t>
        <w:br/>
        <w:t>Quilt, where</w:t>
        <w:br/>
        <w:t>The cat can curl</w:t>
        <w:br/>
        <w:t>And pur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7:13:00Z</dcterms:created>
  <dc:creator>Julie Lorusso</dc:creator>
  <dc:description/>
  <cp:keywords/>
  <dc:language>en-US</dc:language>
  <cp:lastModifiedBy>Julie Lorusso</cp:lastModifiedBy>
  <dcterms:modified xsi:type="dcterms:W3CDTF">2009-10-30T17:14:00Z</dcterms:modified>
  <cp:revision>1</cp:revision>
  <dc:subject/>
  <dc:title>Sun</dc:title>
</cp:coreProperties>
</file>